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3</w:t>
      </w:r>
    </w:p>
    <w:p>
      <w:pPr>
        <w:pStyle w:val="ConsPlusNormal"/>
        <w:widowControl/>
        <w:ind w:hanging="0"/>
        <w:jc w:val="right"/>
        <w:rPr/>
      </w:pPr>
      <w:r>
        <w:rPr/>
        <w:t>к Приказу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здравоохранения</w:t>
      </w:r>
    </w:p>
    <w:p>
      <w:pPr>
        <w:pStyle w:val="ConsPlusNormal"/>
        <w:widowControl/>
        <w:ind w:hanging="0"/>
        <w:jc w:val="right"/>
        <w:rPr/>
      </w:pPr>
      <w:r>
        <w:rPr/>
        <w:t>и 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14 декабря 2009 г. N 984н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Медицинская документац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Учетная форма N 001-ГС/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Утверждена Приказ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Минздравсоцразвития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от _________ N 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Заклю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едицинского учреждения о наличии (отсутствии) заболе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репятствующего поступлению на государственную гражданскую служб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Российской Федерации и муниципальную службу или ее прохождени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т "__" 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Выдано 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наименование и адрес учреждения здравоохране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  Наименование,   почтовый  адрес  государственного  органа,  органа</w:t>
      </w:r>
    </w:p>
    <w:p>
      <w:pPr>
        <w:pStyle w:val="ConsPlusNonformat"/>
        <w:widowControl/>
        <w:rPr/>
      </w:pPr>
      <w:r>
        <w:rPr/>
        <w:t>муниципального образования &lt;*&gt;, куда представляется Заключени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Фамилия, имя, отчество 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Ф.И.О. государственного гражданского служащего Российской Федер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муниципального служащего либо лица, поступающего на государственн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ражданскую службу Российской Федерации, муниципальную службу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Пол (мужской/женский) &lt;*&gt; 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Дата рождения 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 Адрес места жительства 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 Заклю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ыявлено  наличие (отсутствие) заболевания, препятствующего поступлению</w:t>
      </w:r>
    </w:p>
    <w:p>
      <w:pPr>
        <w:pStyle w:val="ConsPlusNonformat"/>
        <w:widowControl/>
        <w:rPr/>
      </w:pPr>
      <w:r>
        <w:rPr/>
        <w:t>на  государственную  гражданскую службу Российской Федерации (муниципальную</w:t>
      </w:r>
    </w:p>
    <w:p>
      <w:pPr>
        <w:pStyle w:val="ConsPlusNonformat"/>
        <w:widowControl/>
        <w:rPr/>
      </w:pPr>
      <w:r>
        <w:rPr/>
        <w:t>службу) или ее прохождению &lt;*&gt;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лжность врача, выдавшего заключение ______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(подпись)   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лавный врач учре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дравоохранения                       ______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(подпись)   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есто печати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Нужное подчеркнуть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7:37:00Z</dcterms:created>
  <dc:creator>ConsultantPlus</dc:creator>
  <dc:description/>
  <dc:language>en-US</dc:language>
  <cp:lastModifiedBy>PPV</cp:lastModifiedBy>
  <dcterms:modified xsi:type="dcterms:W3CDTF">2015-03-07T07:37:00Z</dcterms:modified>
  <cp:revision>2</cp:revision>
  <dc:subject/>
  <dc:title>Зарегистрировано в Минюсте РФ 29 декабря 2009 г</dc:title>
</cp:coreProperties>
</file>